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NewRomanPS-BoldMT" w:ascii="TimesNewRomanPS-BoldMT" w:hAnsi="TimesNewRomanPS-BoldMT"/>
          <w:b/>
          <w:bCs/>
          <w:sz w:val="30"/>
          <w:szCs w:val="30"/>
        </w:rPr>
        <w:t>ИНДИВИДУАЛЬНО-ПСИХОЛОГИЧЕСКИЕ ОСОБЕННОСТИ</w:t>
      </w:r>
    </w:p>
    <w:p>
      <w:pPr>
        <w:pStyle w:val="Normal"/>
        <w:bidi w:val="0"/>
        <w:ind w:left="0" w:right="0" w:hanging="0"/>
        <w:rPr/>
      </w:pPr>
      <w:r>
        <w:rPr>
          <w:rFonts w:cs="TimesNewRomanPS-BoldMT" w:ascii="TimesNewRomanPS-BoldMT" w:hAnsi="TimesNewRomanPS-BoldMT"/>
          <w:b/>
          <w:bCs/>
          <w:sz w:val="30"/>
          <w:szCs w:val="30"/>
        </w:rPr>
        <w:t>МЫШЛЕНИЯ ПО МЕТОДИКЕ ДЖ.ГИЛФОРДА-Е.ТУНИК</w:t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30"/>
          <w:szCs w:val="30"/>
        </w:rPr>
      </w:pPr>
      <w:r>
        <w:rPr>
          <w:rFonts w:cs="TimesNewRomanPSMT" w:ascii="TimesNewRomanPSMT" w:hAnsi="TimesNewRomanPSMT"/>
          <w:sz w:val="30"/>
          <w:szCs w:val="30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0"/>
          <w:szCs w:val="30"/>
        </w:rPr>
        <w:t>Учащимся предлагается выполнить несколько тестовых заданий, которые в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0"/>
          <w:szCs w:val="30"/>
        </w:rPr>
        <w:t>зависимости от времени, глубины и качества выполнения демонстрируют их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0"/>
          <w:szCs w:val="30"/>
        </w:rPr>
        <w:t>индивидуально-психологические особенности на начале работы с проектом и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0"/>
          <w:szCs w:val="30"/>
        </w:rPr>
        <w:t>после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Входной те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Итоговый те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Тест №1 «Использование предметов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родолжи фразу «</w:t>
            </w:r>
            <w:r>
              <w:rPr>
                <w:rFonts w:cs="TimesNewRomanPS-ItalicMT" w:ascii="TimesNewRomanPS-ItalicMT" w:hAnsi="TimesNewRomanPS-ItalicMT"/>
                <w:i/>
                <w:iCs/>
                <w:sz w:val="28"/>
                <w:szCs w:val="28"/>
              </w:rPr>
              <w:t>Математическ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-ItalicMT" w:ascii="TimesNewRomanPS-ItalicMT" w:hAnsi="TimesNewRomanPS-ItalicMT"/>
                <w:i/>
                <w:iCs/>
                <w:sz w:val="28"/>
                <w:szCs w:val="28"/>
              </w:rPr>
              <w:t>дробь может быть использов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-ItalicMT" w:ascii="TimesNewRomanPS-ItalicMT" w:hAnsi="TimesNewRomanPS-ItalicMT"/>
                <w:i/>
                <w:iCs/>
                <w:sz w:val="28"/>
                <w:szCs w:val="28"/>
              </w:rPr>
              <w:t>как...</w: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>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Тест №1 «Использование предметов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родолжи фразу «</w:t>
            </w:r>
            <w:r>
              <w:rPr>
                <w:rFonts w:cs="TimesNewRomanPS-ItalicMT" w:ascii="TimesNewRomanPS-ItalicMT" w:hAnsi="TimesNewRomanPS-ItalicMT"/>
                <w:i/>
                <w:iCs/>
                <w:sz w:val="28"/>
                <w:szCs w:val="28"/>
              </w:rPr>
              <w:t>Математическ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-ItalicMT" w:ascii="TimesNewRomanPS-ItalicMT" w:hAnsi="TimesNewRomanPS-ItalicMT"/>
                <w:i/>
                <w:iCs/>
                <w:sz w:val="28"/>
                <w:szCs w:val="28"/>
              </w:rPr>
              <w:t>дробь может быть использов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-ItalicMT" w:ascii="TimesNewRomanPS-ItalicMT" w:hAnsi="TimesNewRomanPS-ItalicMT"/>
                <w:i/>
                <w:iCs/>
                <w:sz w:val="28"/>
                <w:szCs w:val="28"/>
              </w:rPr>
              <w:t>как...</w: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Тест №2 «Выражение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ридумайте не менее трех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редложений, состоящих из пяти слов, доказывающих важность дроб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еречислите как можно больше наук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где применяется математическая дроб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Тест №2 «Выражение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ридумайте как можно больш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редложений, состоящих из пяти слов, доказывающих важность дроб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еречислите как можно больше наук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где применяется математическая дроб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Тест №3 «Словесная ассоциация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Назовите как можно больше цветовых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определений, характеризующих ваш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отношение к теме «Дроби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Тест №3 «Словесная ассоциация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Назовите как можно больше цветовых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определений, характеризующих ваш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отношение к теме «Дроб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Тест №4 «Эскизы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Если бы вам предложили придума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эмблему или иллюстрацию к тем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«Дроби», что бы вы нарисовал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Тест №4 «Эскизы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Если бы вам предложили придума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эмблему или иллюстрацию к тем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«Дроби», что бы вы нарисовали?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NewRomanPSMT" w:hAnsi="TimesNewRomanPSMT" w:cs="TimesNewRomanPSMT"/>
          <w:sz w:val="30"/>
          <w:szCs w:val="30"/>
        </w:rPr>
      </w:pPr>
      <w:r>
        <w:rPr>
          <w:rFonts w:cs="TimesNewRomanPSMT" w:ascii="TimesNewRomanPSMT" w:hAnsi="TimesNewRomanPSMT"/>
          <w:sz w:val="30"/>
          <w:szCs w:val="3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РЕЗУЛЬТАТЫ ДИАГНОСТИКИ УРОВН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ПОКАЗАТЕЛЕЙ ТВОРЧЕСКОГО МЫШЛЕ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Входной тест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Итоговый тест, 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Бегл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Гибк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Широта у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Глуб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оследова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TimesNewRomanPS-Italic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NewRomanPSMT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NewRomanPSMT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4</Characters>
  <CharactersWithSpaces>1334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00:00Z</dcterms:created>
  <dc:creator>26518</dc:creator>
  <dc:description/>
  <dc:language>en-US</dc:language>
  <cp:lastModifiedBy/>
  <dcterms:modified xsi:type="dcterms:W3CDTF">2010-05-28T09:11:00Z</dcterms:modified>
  <cp:revision>1</cp:revision>
  <dc:subject/>
  <dc:title>ИНДИВИДУАЛЬНО-ПСИХОЛОГИЧЕСКИЕ ОСОБ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8</vt:lpwstr>
  </property>
</Properties>
</file>